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2"/>
        <w:gridCol w:w="451"/>
        <w:gridCol w:w="518"/>
        <w:gridCol w:w="1075"/>
        <w:gridCol w:w="927"/>
        <w:gridCol w:w="806"/>
        <w:gridCol w:w="427"/>
        <w:gridCol w:w="668"/>
        <w:gridCol w:w="609"/>
        <w:gridCol w:w="648"/>
        <w:gridCol w:w="341"/>
        <w:gridCol w:w="494"/>
        <w:gridCol w:w="759"/>
        <w:gridCol w:w="763"/>
        <w:gridCol w:w="360"/>
        <w:gridCol w:w="523"/>
        <w:gridCol w:w="495"/>
        <w:gridCol w:w="609"/>
        <w:gridCol w:w="483"/>
        <w:gridCol w:w="523"/>
        <w:gridCol w:w="725"/>
        <w:gridCol w:w="1091"/>
        <w:gridCol w:w="709"/>
      </w:tblGrid>
      <w:tr>
        <w:trPr>
          <w:tblHeader w:val="true"/>
          <w:trHeight w:val="379" w:hRule="atLeas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>N</w:t>
            </w:r>
            <w:r>
              <w:rPr>
                <w:b/>
                <w:color w:val="000000"/>
                <w:sz w:val="10"/>
                <w:u w:val="single"/>
                <w:vertAlign w:val="superscript"/>
                <w:lang w:eastAsia="pt-BR"/>
              </w:rPr>
              <w:t>º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>UGRHI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>Fonte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>Município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>Númer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>Endereço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>Uso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>Proprietário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>Atividade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>Estado do poço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>Ano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>E-W (UTM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>N-S (UTM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>Cota do terreno (m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>Prof. (m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>Período (h/d)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0"/>
                <w:lang w:eastAsia="pt-BR"/>
              </w:rPr>
              <w:t>Vazão (m</w:t>
            </w:r>
            <w:r>
              <w:rPr>
                <w:b/>
                <w:color w:val="000000"/>
                <w:sz w:val="10"/>
                <w:vertAlign w:val="superscript"/>
                <w:lang w:eastAsia="pt-BR"/>
              </w:rPr>
              <w:t>3</w:t>
            </w:r>
            <w:r>
              <w:rPr>
                <w:b/>
                <w:color w:val="000000"/>
                <w:sz w:val="10"/>
                <w:lang w:eastAsia="pt-BR"/>
              </w:rPr>
              <w:t>/h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0"/>
                <w:lang w:eastAsia="pt-BR"/>
              </w:rPr>
              <w:t>Demanda (m</w:t>
            </w:r>
            <w:r>
              <w:rPr>
                <w:b/>
                <w:color w:val="000000"/>
                <w:sz w:val="10"/>
                <w:vertAlign w:val="superscript"/>
                <w:lang w:eastAsia="pt-BR"/>
              </w:rPr>
              <w:t>3</w:t>
            </w:r>
            <w:r>
              <w:rPr>
                <w:b/>
                <w:color w:val="000000"/>
                <w:sz w:val="10"/>
                <w:lang w:eastAsia="pt-BR"/>
              </w:rPr>
              <w:t>/s)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>NE (m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>ND (m)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0"/>
                <w:lang w:eastAsia="pt-BR"/>
              </w:rPr>
              <w:t>Vazão específica (m</w:t>
            </w:r>
            <w:r>
              <w:rPr>
                <w:b/>
                <w:color w:val="000000"/>
                <w:sz w:val="10"/>
                <w:vertAlign w:val="superscript"/>
                <w:lang w:eastAsia="pt-BR"/>
              </w:rPr>
              <w:t>3</w:t>
            </w:r>
            <w:r>
              <w:rPr>
                <w:b/>
                <w:color w:val="000000"/>
                <w:sz w:val="10"/>
                <w:lang w:eastAsia="pt-BR"/>
              </w:rPr>
              <w:t>/h/m)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>Perfil litoestratigráfic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lang w:eastAsia="pt-BR"/>
              </w:rPr>
            </w:pPr>
            <w:r>
              <w:rPr>
                <w:b/>
                <w:color w:val="000000"/>
                <w:sz w:val="10"/>
                <w:lang w:eastAsia="pt-BR"/>
              </w:rPr>
              <w:t>Aqüífero</w:t>
            </w:r>
          </w:p>
        </w:tc>
      </w:tr>
      <w:tr>
        <w:trPr>
          <w:trHeight w:val="24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atanduva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64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Residencial Pachá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 Municipal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peran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80.33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58.4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9,6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073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m descriçã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</w:tr>
      <w:tr>
        <w:trPr>
          <w:trHeight w:val="490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onte Alto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oção III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 - Margem direita do Córrego do Gambá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peran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89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63.1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44.69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63,2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3,6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0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492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10,48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34,4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,525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-111 Adamantina; 111-386 Basalto; 386-522 Botucatu; 522-662 Pirambóia; 662-663,20 Estrada Nov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otucatu</w:t>
            </w:r>
          </w:p>
        </w:tc>
      </w:tr>
      <w:tr>
        <w:trPr>
          <w:trHeight w:val="36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AEE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onte Alto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180027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Fazenda São Luiz - Sistema  Cosmos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Equipa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77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60.2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45.3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5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40,3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1,4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7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28,4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,000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-130 Bauru; 130-140,28 Basalt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auru</w:t>
            </w:r>
          </w:p>
        </w:tc>
      </w:tr>
      <w:tr>
        <w:trPr>
          <w:trHeight w:val="24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AEE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onte Alto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180014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ocaína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 Municipal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esativa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72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59.55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44.7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5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47,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6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8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19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590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-140 Bauru; 140-147  Basalt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auru/Serra Geral</w:t>
            </w:r>
          </w:p>
        </w:tc>
      </w:tr>
      <w:tr>
        <w:trPr>
          <w:trHeight w:val="36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onte Alto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 - Rua Costa Carvalho, 30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74.8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50.0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47,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6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8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19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590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-9 aluvião; 9;0-140 arenito; 140-147 roch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auru</w:t>
            </w:r>
          </w:p>
        </w:tc>
      </w:tr>
      <w:tr>
        <w:trPr>
          <w:trHeight w:val="629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onte Alto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PS7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Fazenda Paraíso, Sistema Bocaina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peran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77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60.2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44.2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2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46,2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,1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,6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021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2,8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29,1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296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-118 Bauru; 118-146,16 Basalt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auru/Serra Geral</w:t>
            </w:r>
          </w:p>
        </w:tc>
      </w:tr>
      <w:tr>
        <w:trPr>
          <w:trHeight w:val="24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AEE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onte Alto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180013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ocaína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 Municipal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esativa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72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59.55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45.1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3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47,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5,5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7,4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2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407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-137 Bauru; 137-147 Basalt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auru/Serra Geral</w:t>
            </w:r>
          </w:p>
        </w:tc>
      </w:tr>
      <w:tr>
        <w:trPr>
          <w:trHeight w:val="24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AEE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Taiúva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980008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ítio Casa Branca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ivad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Américo Carmevalli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omést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Equipa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68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70.1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57.9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06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8,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*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009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m descriçã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</w:tr>
      <w:tr>
        <w:trPr>
          <w:trHeight w:val="24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AEE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Taiúva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980028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ítio Bom Jesus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ivad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Rafael Iazetta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omést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Equipa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80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65.99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65.8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9,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*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8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065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-88,90 Bauru; 88,90-89 Basalt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auru</w:t>
            </w:r>
          </w:p>
        </w:tc>
      </w:tr>
      <w:tr>
        <w:trPr>
          <w:trHeight w:val="24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AEE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Taiúva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980026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ítio Cajueiro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ivad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armino Russo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omést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Equipa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80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65.55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65.7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2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3,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*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042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-102,90 Bauru; 102,90-103 Basalt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auru</w:t>
            </w:r>
          </w:p>
        </w:tc>
      </w:tr>
      <w:tr>
        <w:trPr>
          <w:trHeight w:val="24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límpia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Rua do Umbuzeiro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 Municipal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perando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71.1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701.8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30,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**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09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m descriçã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</w:tr>
      <w:tr>
        <w:trPr>
          <w:trHeight w:val="24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Taiúva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7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Rua Antônio Simões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 Municipal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peran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64.8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762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*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m descriçã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</w:tr>
      <w:tr>
        <w:trPr>
          <w:trHeight w:val="24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3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ândido Rodrigues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PS5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 - ao lado do reservatório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peran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88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45.25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39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1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56,1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1,1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3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017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2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13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619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-156 Adamantina; 156-162 Basalt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auru</w:t>
            </w:r>
          </w:p>
        </w:tc>
      </w:tr>
      <w:tr>
        <w:trPr>
          <w:trHeight w:val="24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4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AEE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ândido Rodrigues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PS4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Estrada para Pindorama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peran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80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46.35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39.4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2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10,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1,6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1,4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029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5,7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9,5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488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-104 Bauru; 104-110 Basalt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auru</w:t>
            </w:r>
          </w:p>
        </w:tc>
      </w:tr>
      <w:tr>
        <w:trPr>
          <w:trHeight w:val="24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5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AEE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edral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740200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Fazenda Santa Adélia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ivad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Lindo Bonbardo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omést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Equipa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71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75.0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80.7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9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,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*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021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4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,250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-100 Bauru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auru</w:t>
            </w:r>
          </w:p>
        </w:tc>
      </w:tr>
      <w:tr>
        <w:trPr>
          <w:trHeight w:val="312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AEE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edral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740202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Fazenda Rosada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Jamil Curi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Equipa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63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78.5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78.4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4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6,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,5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-86 Bauru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auru</w:t>
            </w:r>
          </w:p>
        </w:tc>
      </w:tr>
      <w:tr>
        <w:trPr>
          <w:trHeight w:val="36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7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Fernando Prestes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PS1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Agulha - Chácara do Sr. Ângelo Baesco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peran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79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33.75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35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8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57,3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*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016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Jorrante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15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-62 Bauru; 62-157,30 Basalt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auru/Serra Geral</w:t>
            </w:r>
          </w:p>
        </w:tc>
      </w:tr>
      <w:tr>
        <w:trPr>
          <w:trHeight w:val="36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Fernando Prestes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PS2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Agulha - Margens do Córrego Agulhas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araliza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79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33.95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36.8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8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0,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,4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3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3,8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79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-72 Bauru; 72-180 Basalt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auru/Serra Geral</w:t>
            </w:r>
          </w:p>
        </w:tc>
      </w:tr>
      <w:tr>
        <w:trPr>
          <w:trHeight w:val="490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Fernando Prestes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PS3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Agulha - Estrada vicinal para Cândido Rodrigues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peran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97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34.38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35.68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2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20,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2,3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,4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053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5,66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3,72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535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-120 Adamantin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auru</w:t>
            </w:r>
          </w:p>
        </w:tc>
      </w:tr>
      <w:tr>
        <w:trPr>
          <w:trHeight w:val="24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AEE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Fernando Prestes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170015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Estância Coronel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ivad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r. Aidar Ismae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Irrigaçã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Equipa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70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38.2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39.2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2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3,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*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019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-82 Bauru; 82-83 Basalt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auru</w:t>
            </w:r>
          </w:p>
        </w:tc>
      </w:tr>
      <w:tr>
        <w:trPr>
          <w:trHeight w:val="120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1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AEE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irassol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23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airro Aparecida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AEE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esativa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81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55.5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96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6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21,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6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0,75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32,47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58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m descriçã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</w:tr>
      <w:tr>
        <w:trPr>
          <w:trHeight w:val="24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irassol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22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Rua Osilde Silva - Vila Verde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 Municipal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peran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55.62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96.37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20,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5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031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m descriçã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</w:tr>
      <w:tr>
        <w:trPr>
          <w:trHeight w:val="490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3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irassol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12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Rua Professor Laurindo Ingrácio - Cohab III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 Municipal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peran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56.06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95.21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6,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4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3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064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m descriçã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</w:tr>
      <w:tr>
        <w:trPr>
          <w:trHeight w:val="24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4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irassol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16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Rua Ruilândia - Sta. Cláudia I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 Municipal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peran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55.28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95.18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8,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4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022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m descriçã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</w:tr>
      <w:tr>
        <w:trPr>
          <w:trHeight w:val="490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5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irassol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8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Rua S. Vicente de Paula / Av. Prof. Luiz - S. Vicente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 Municipal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peran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54.59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96.7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10,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*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8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065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m descriçã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</w:tr>
      <w:tr>
        <w:trPr>
          <w:trHeight w:val="24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6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irassol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Rua Anis Trabulsi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 Municipal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55.7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95.1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m descriçã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</w:tr>
      <w:tr>
        <w:trPr>
          <w:trHeight w:val="24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7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irassol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17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Rua dos Bracioli - Sta. Cláudia II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 Municipal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peran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55.25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95.2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2,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*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8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065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m descriçã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</w:tr>
      <w:tr>
        <w:trPr>
          <w:trHeight w:val="36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8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irassol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7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Rua Pedro / Rua Navarrete - Navarrete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 Municipal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peran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55.38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96.52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2,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*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5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058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m descriçã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</w:tr>
      <w:tr>
        <w:trPr>
          <w:trHeight w:val="36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9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AEE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irassol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730040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Junto a ETA próximo ao poço 5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 Municipal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Equipa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81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53.9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97.2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6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0,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0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-200 Bauru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auru</w:t>
            </w:r>
          </w:p>
        </w:tc>
      </w:tr>
      <w:tr>
        <w:trPr>
          <w:trHeight w:val="36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0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AEE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irassol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730039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Junto a ETA ao lado do reservatório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 Municipal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Equipa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81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53.85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97.2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67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0,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0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-200 Bauru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auru</w:t>
            </w:r>
          </w:p>
        </w:tc>
      </w:tr>
      <w:tr>
        <w:trPr>
          <w:trHeight w:val="610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1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irassol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1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Estação de Tratamento de Água - Profundo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 Municipal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peran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53.9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97.1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6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123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30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286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1,15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8,85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5,649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-176 Ad. ; 176-207 St. Anast.; 207-866 S. Geral; 866-938 Bot.; 938-992 Diabásio; 992-1014 Bot.; 1014-1120 Pirambóia; 1120-1123 E. Nov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rra Geral/Botucatu</w:t>
            </w:r>
          </w:p>
        </w:tc>
      </w:tr>
      <w:tr>
        <w:trPr>
          <w:trHeight w:val="24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irassol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3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Rua 9 de Julho - ETA II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 Municipal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esativa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53.12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96.6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50,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m descriçã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</w:tr>
      <w:tr>
        <w:trPr>
          <w:trHeight w:val="36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3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irassol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4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Rua Benedito José Garretti - Moreira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 Municipal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peran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53.56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97.2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2,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4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5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097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m descriçã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</w:tr>
      <w:tr>
        <w:trPr>
          <w:trHeight w:val="24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4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irassol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2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Rua 9 de Julho - ETA I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 Municipal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peran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53.03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96.6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3,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4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2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089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m descriçã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</w:tr>
      <w:tr>
        <w:trPr>
          <w:trHeight w:val="24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5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irassol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aça Dr. Anísio José Moreira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 Municipal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esativa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53.86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96.7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m descriçã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</w:tr>
      <w:tr>
        <w:trPr>
          <w:trHeight w:val="24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6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irassol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6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Av. Projetada 21 - São Bernardo II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 Municipal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peran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53.7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97.4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4,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*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5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058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m descriçã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</w:tr>
      <w:tr>
        <w:trPr>
          <w:trHeight w:val="24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7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IPT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ão José do Rio Preto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IPT-181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Jardim Antonieta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 Municipal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peran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63.18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74.9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*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046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m descriçã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</w:tr>
      <w:tr>
        <w:trPr>
          <w:trHeight w:val="24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8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álsamo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2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Rua 13, cemitério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 Municipal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peran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46.3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706.01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m descriçã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</w:tr>
      <w:tr>
        <w:trPr>
          <w:trHeight w:val="36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9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Estrela D' Oeste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PS5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 - próximo ao Córrego Broaca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peran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81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62.25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754.8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3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1,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1,7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6,4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036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2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9,35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965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-57,70 Bauru; 57,70-201 Basalt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auru/Serra Geral</w:t>
            </w:r>
          </w:p>
        </w:tc>
      </w:tr>
      <w:tr>
        <w:trPr>
          <w:trHeight w:val="36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0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Estrela D' Oeste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08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 - margem esquerda do Córrego Broaca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61.55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753.2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2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0,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8,4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5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9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,600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-100 Adamantina; 100-200 Basalt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rra Geral</w:t>
            </w:r>
          </w:p>
        </w:tc>
      </w:tr>
      <w:tr>
        <w:trPr>
          <w:trHeight w:val="36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1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Estrela D' Oeste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PS6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 - próximo ao Córrego Broaca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peran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81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61.95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753.8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3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6,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1,2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7,7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049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3,76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8,74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,510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-61 Bauru; 61-196 Basalt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auru/Serra Geral</w:t>
            </w:r>
          </w:p>
        </w:tc>
      </w:tr>
      <w:tr>
        <w:trPr>
          <w:trHeight w:val="120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Estrela D' Oeste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PS7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Entre P05 e P06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peran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81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62.1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754.3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1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2,2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,9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0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069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1,7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0,43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762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-59 Bauru; 59-202 Basalt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rra Geral</w:t>
            </w:r>
          </w:p>
        </w:tc>
      </w:tr>
      <w:tr>
        <w:trPr>
          <w:trHeight w:val="24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3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Fernandópolis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01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opriedade de Américo Pourin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esativa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78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71.4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733.2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9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6,5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,7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5,5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36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-88 Bauru; 88-96,50 Basalt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auru</w:t>
            </w:r>
          </w:p>
        </w:tc>
      </w:tr>
      <w:tr>
        <w:trPr>
          <w:trHeight w:val="36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4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AEE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irassol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730015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hácara São Paulo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ivad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aulo Figueiredo Batista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omést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Equipa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52.45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99.0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8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,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m descriçã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</w:tr>
      <w:tr>
        <w:trPr>
          <w:trHeight w:val="24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5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AEE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irassol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730029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Estância Silvânia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ivad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Armando Dorin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omést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Equipa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75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52.3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98.9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7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,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*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023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m descriçã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</w:tr>
      <w:tr>
        <w:trPr>
          <w:trHeight w:val="24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6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AEE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irassol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730035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Fazenda Santa Tereza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ivad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anoel e Lemos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omést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Equipa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48.9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99.23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2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m descriçã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</w:tr>
      <w:tr>
        <w:trPr>
          <w:trHeight w:val="120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7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AEE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irassol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730031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hácara Kimimo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ivad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ário Covizzi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omést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Equipa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52.0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99.0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7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6,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*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019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m descriçã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</w:tr>
      <w:tr>
        <w:trPr>
          <w:trHeight w:val="120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8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AEE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irassol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730030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hácara AABB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AABB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Equipa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52.17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98.9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7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9,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m descriçã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</w:tr>
      <w:tr>
        <w:trPr>
          <w:trHeight w:val="36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9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AEE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irassol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730019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óximo trevo Tanabi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. Campo Prof. Mirrassol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Equipa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75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52.9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98.6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7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,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,8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-100 Bauru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auru</w:t>
            </w:r>
          </w:p>
        </w:tc>
      </w:tr>
      <w:tr>
        <w:trPr>
          <w:trHeight w:val="36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0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irassol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Conjunto Habitacional Reynaldo Trovo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 Municipal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peran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52.82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97.62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m descriçã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</w:tr>
      <w:tr>
        <w:trPr>
          <w:trHeight w:val="36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1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Mirassol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30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Av. Rafael Lofrano - São Bernardo III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 Municipal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peran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53.05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697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0*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042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m descriçã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</w:tr>
      <w:tr>
        <w:trPr>
          <w:trHeight w:val="24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Urânia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1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istrito de Santa Salete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araliza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32.6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761.2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3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0,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0,2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m descriçã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</w:tr>
      <w:tr>
        <w:trPr>
          <w:trHeight w:val="24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3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Urânia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34.6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760.4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-67 Adamantina; 67-150 Basalt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auru/Serra Geral</w:t>
            </w:r>
          </w:p>
        </w:tc>
      </w:tr>
      <w:tr>
        <w:trPr>
          <w:trHeight w:val="758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4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Urânia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de - Margem esquerada da Rodovia Euclides da Cunha, 500m do trevo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esativa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90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36.25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762.2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8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45,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,8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23,37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22,7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89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-138 Adamantina; 138-145 Basalt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auru</w:t>
            </w:r>
          </w:p>
        </w:tc>
      </w:tr>
      <w:tr>
        <w:trPr>
          <w:trHeight w:val="24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5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Urânia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1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Rua Fortaleza, quadra 27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 Municipal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36.71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761.2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m descriçã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</w:tr>
      <w:tr>
        <w:trPr>
          <w:trHeight w:val="24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6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Urânia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3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Av. Rio Branco, quadra 60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 Municipal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37.12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761.12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m descriçã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</w:tr>
      <w:tr>
        <w:trPr>
          <w:trHeight w:val="490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7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Valentim Gentil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Estrada que liga Valentim Gentil ao Córrego Bosque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peran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95.55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720.5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8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26,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7,3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,3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021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2,27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13,5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127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-120 Bauru; 120-130 Basalt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auru</w:t>
            </w:r>
          </w:p>
        </w:tc>
      </w:tr>
      <w:tr>
        <w:trPr>
          <w:trHeight w:val="36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8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Valentim Gentil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óximo ao Córrego Viradouro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peran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80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95.5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740.3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7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14,8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3,4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2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019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,34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9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127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-114 Bauru; 114-114,80 Basalt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auru</w:t>
            </w:r>
          </w:p>
        </w:tc>
      </w:tr>
      <w:tr>
        <w:trPr>
          <w:trHeight w:val="24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9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Valentim Gentil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ascente do Córrego Amasco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peran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80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95.4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740.6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7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36,4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,7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,3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012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,35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9,19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89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-136 Bauru; 136-136,40 Basalt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auru</w:t>
            </w:r>
          </w:p>
        </w:tc>
      </w:tr>
      <w:tr>
        <w:trPr>
          <w:trHeight w:val="24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0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Valentim Gentil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7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 Municipal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95.35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740.8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m descriçã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</w:tr>
      <w:tr>
        <w:trPr>
          <w:trHeight w:val="36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1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Valentim Gentil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Av. Calim (próximo ao reservatório)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peran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71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95.55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740.9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1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63,5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7,1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8,8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017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5,05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17,17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107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-163,20 Bauru; 163,20-163,50 Basalt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auru</w:t>
            </w:r>
          </w:p>
        </w:tc>
      </w:tr>
      <w:tr>
        <w:trPr>
          <w:trHeight w:val="24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2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Valentim Gentil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3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 Municipal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95.75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740.90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m descriçã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</w:tr>
      <w:tr>
        <w:trPr>
          <w:trHeight w:val="24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3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Valentim Gentil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8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 Municipal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96.4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740.2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m descriçã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</w:tr>
      <w:tr>
        <w:trPr>
          <w:trHeight w:val="24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4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Valentim Gentil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5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 Municipal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95.5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740.5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em descriçã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Não definido</w:t>
            </w:r>
          </w:p>
        </w:tc>
      </w:tr>
      <w:tr>
        <w:trPr>
          <w:trHeight w:val="979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5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Valentim Gentil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F-22D-D-II-4-42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opriedade de Hermes  Belintoni (próximo a estrada municipal  Valentim Gentil/ Viradouro)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SABESP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araliza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78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96.1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740.65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487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31,5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,9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005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3,6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3,1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200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-124 Bauru; 124-131,50 Basalt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auru</w:t>
            </w:r>
          </w:p>
        </w:tc>
      </w:tr>
      <w:tr>
        <w:trPr>
          <w:trHeight w:val="245" w:hRule="atLeast"/>
        </w:trPr>
        <w:tc>
          <w:tcPr>
            <w:tcW w:w="2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6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DAEE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Votuporanga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340002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airro Simonsen</w:t>
            </w:r>
          </w:p>
        </w:tc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refeitura Municipal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Público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Operando</w:t>
            </w:r>
          </w:p>
        </w:tc>
        <w:tc>
          <w:tcPr>
            <w:tcW w:w="3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982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615.65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7.737.83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52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20,0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4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10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,0016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*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0-120 Adamantin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lang w:eastAsia="pt-BR"/>
              </w:rPr>
            </w:pPr>
            <w:r>
              <w:rPr>
                <w:color w:val="000000"/>
                <w:sz w:val="10"/>
                <w:lang w:eastAsia="pt-BR"/>
              </w:rPr>
              <w:t>Bauru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type w:val="nextPage"/>
      <w:pgSz w:orient="landscape" w:w="16838" w:h="11906"/>
      <w:pgMar w:left="567" w:right="1985" w:gutter="0" w:header="1418" w:top="147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lang w:val="en-US"/>
      </w:rPr>
    </w:pPr>
    <w:r>
      <w:rPr>
        <w:b/>
        <w:sz w:val="22"/>
        <w:lang w:val="en-US"/>
      </w:rPr>
      <w:t>TABELA 2: Poços tubulares cadastrados fora dos limites da UGRHI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20:15:00Z</dcterms:created>
  <dc:creator>Bacia</dc:creator>
  <dc:description/>
  <dc:language>en-US</dc:language>
  <cp:lastModifiedBy>USUARIO</cp:lastModifiedBy>
  <cp:lastPrinted>1999-12-09T12:42:00Z</cp:lastPrinted>
  <dcterms:modified xsi:type="dcterms:W3CDTF">1999-12-09T14:43:00Z</dcterms:modified>
  <cp:revision>4</cp:revision>
  <dc:subject/>
  <dc:title>Nº</dc:title>
</cp:coreProperties>
</file>